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ДОГОВОР № _______</w:t>
      </w:r>
    </w:p>
    <w:p>
      <w:pPr>
        <w:pStyle w:val="15"/>
        <w:shd w:fill="auto" w:val="clear"/>
        <w:spacing w:lineRule="auto" w:line="240" w:before="0" w:after="0"/>
        <w:ind w:left="34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абот по удалению зеленых насаждений в санитарно-охранной зоне насосных станций подкачки холодной воды</w:t>
      </w:r>
    </w:p>
    <w:p>
      <w:pPr>
        <w:pStyle w:val="Heading2"/>
        <w:keepNext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</w:tcPr>
          <w:p>
            <w:pPr>
              <w:pStyle w:val="1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мар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         »                         2021г.</w:t>
            </w:r>
          </w:p>
        </w:tc>
      </w:tr>
    </w:tbl>
    <w:p>
      <w:pPr>
        <w:pStyle w:val="Heading2"/>
        <w:keepNext w:val="false"/>
        <w:widowControl w:val="false"/>
        <w:ind w:left="0" w:firstLine="709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widowControl w:val="false"/>
        <w:ind w:left="0" w:firstLine="709"/>
        <w:jc w:val="both"/>
        <w:rPr/>
      </w:pPr>
      <w:r>
        <w:rPr>
          <w:b/>
          <w:szCs w:val="24"/>
        </w:rPr>
        <w:t>«__________________________»</w:t>
      </w:r>
      <w:r>
        <w:rPr>
          <w:szCs w:val="24"/>
        </w:rPr>
        <w:t>, именуемое в дальнейшем «</w:t>
      </w:r>
      <w:r>
        <w:rPr>
          <w:b/>
          <w:szCs w:val="24"/>
        </w:rPr>
        <w:t>Подрядчик</w:t>
      </w:r>
      <w:r>
        <w:rPr>
          <w:szCs w:val="24"/>
        </w:rPr>
        <w:t>», в лице _________ , действующего на основании ________, с одной стороны, и</w:t>
      </w:r>
    </w:p>
    <w:p>
      <w:pPr>
        <w:pStyle w:val="Heading2"/>
        <w:keepNext w:val="false"/>
        <w:widowControl w:val="false"/>
        <w:ind w:left="0" w:firstLine="709"/>
        <w:jc w:val="both"/>
        <w:rPr/>
      </w:pPr>
      <w:r>
        <w:rPr>
          <w:b/>
          <w:szCs w:val="24"/>
        </w:rPr>
        <w:t>ООО «Самарские коммунальные системы»</w:t>
      </w:r>
      <w:r>
        <w:rPr>
          <w:szCs w:val="24"/>
        </w:rPr>
        <w:t>, именуемое в дальнейшем «</w:t>
      </w:r>
      <w:r>
        <w:rPr>
          <w:b/>
          <w:szCs w:val="24"/>
        </w:rPr>
        <w:t>Заказчик</w:t>
      </w:r>
      <w:r>
        <w:rPr>
          <w:szCs w:val="24"/>
        </w:rPr>
        <w:t xml:space="preserve">», и Общество с ограниченной ответственностью «Самарские коммунальные системы» в лице главного управляющего директора Бирюкова В.В., действующего на основании доверенности № 20 от 20.02.2021 г., с другой стороны, </w:t>
      </w:r>
      <w:r>
        <w:rPr>
          <w:bCs/>
          <w:szCs w:val="24"/>
        </w:rPr>
        <w:t>в дальнейшем совместно именуемые «Стороны», заключили настоящий договор (в дальнейшем «Договор») о нижеследующем</w:t>
      </w:r>
      <w:r>
        <w:rPr>
          <w:szCs w:val="24"/>
        </w:rPr>
        <w:t>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15"/>
        <w:shd w:fill="auto" w:val="clear"/>
        <w:spacing w:lineRule="auto" w:line="240" w:before="0" w:after="0"/>
        <w:ind w:left="0" w:right="0" w:firstLine="709"/>
        <w:jc w:val="both"/>
        <w:rPr/>
      </w:pPr>
      <w:r>
        <w:rPr>
          <w:sz w:val="24"/>
          <w:szCs w:val="24"/>
        </w:rPr>
        <w:t>1.1.Подрядчик в соответствии с условиями настоящего Договора принимает на себя обязательство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пилу зеленых насаждений прорастающих в санитарно-охранной зоне насосных станций подкачки (далее — НСП), с последующим вывозом древесных отходов. Перечень НСП и ориентировочное количество подлежащих спилу зеленых насаждений приведено в Приложении № 1 к договор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ПОРЯДОК ВЫПОЛНЕНИЯ РАБОТ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>2.1. Подрядчик проводит работы по удалению деревьев и кустарников из санитарно-охранной зоны НСП, в срок указанный в разрешениях на спил зеленых насаждений (порубочный билет) выданных Администрацией внутригородского района.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>2.2. Подрядчик выполняет складирование и вывоз древесных отходов из санитарно-охранной зоны в соответствии с правилами благоустройства территории г.о. Самара утвержденными решением Думы г.о. Самара 08.08. 2019 г. № 444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решение (порубочный билет) на спил зеленых насаждений Заказчик предоставляет Подрядчику не позднее 3 (трех) рабочих дней до начала работ.</w:t>
      </w:r>
    </w:p>
    <w:p>
      <w:pPr>
        <w:pStyle w:val="Normal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Обязательства сторон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>3.1.   Подрядчик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1.  Согласовать с Заказчиком сроки проведения работ.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3.1.2. После проведения анализа состояния зеленых насаждений Подрядчик предоставляет Заказчику график проведения работ, сроки вывоза древесных отходов исходя из периода действия порубочного билета. 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>3.1.3. Соблюдать все правила и инструкции обеспечения безопасности труда при работе с оборудованием, перечисленном в настоящем Договоре и находящемся в помещениях Заказчика.</w:t>
      </w:r>
    </w:p>
    <w:p>
      <w:pPr>
        <w:pStyle w:val="Heading2"/>
        <w:ind w:left="0" w:firstLine="709"/>
        <w:jc w:val="both"/>
        <w:rPr/>
      </w:pPr>
      <w:r>
        <w:rPr>
          <w:szCs w:val="24"/>
        </w:rPr>
        <w:t>3.1.4. После выполнения работ Подрядчик обязан предоставить Заказчику Акт сдачи-приёмки выполненных работ в течение 5 (</w:t>
      </w:r>
      <w:r>
        <w:rPr>
          <w:i/>
          <w:szCs w:val="24"/>
        </w:rPr>
        <w:t>Пяти)</w:t>
      </w:r>
      <w:r>
        <w:rPr>
          <w:szCs w:val="24"/>
        </w:rPr>
        <w:t xml:space="preserve"> рабочих дней.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3.1.5. Самостоятельно оформить и предоставить необходимый пакет документов в службу безопасности, для оформления временных пропусков для работников.  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>3.2.    Заказчик обязан: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3.2.2.  Обеспечить доступ персонала Подрядчика к объектам, предоставить Подрядчику бесплатно электроэнергию и воду. 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>3.2.3. Произвести приёмку и оплату работ, выполненных Подрядчиком в полном соответствии с условиями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. Стоимость ВЫПОЛНЕНИЯ РАБОТ и порядок расчё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щая стоимость настоящего Договора определяется количеством объектов подлежащих спилу указанном в  перечне  (Приложение №1), подписанной Сторонами и являющейся неотъемлемой его ча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 проводимые по настоящему Договору работы производится в российских рублях, путём перечисления денежных средств на расчётный счёт Подрядчика в порядке, указанном в Приложении №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Обязательство Заказчика по оплате считается выполненным после зачисления денежных средств на расчётный счёт Подряд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76" w:hanging="576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Выполнение и приёмка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При завершении всего объема работ, Подрядчик направляет в адрес Заказчика уведомление об окончании работ, представляет Акт сдачи-приёмки выполненных работ и счёт-факту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имеет право сдать результат работ досроч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3. Работа считается выполненной после подписания Акта сдачи-приёмки выполненных работ, уполномоченными представителями обеих Сторон, не позднее 5 </w:t>
      </w:r>
      <w:r>
        <w:rPr>
          <w:i/>
          <w:sz w:val="24"/>
          <w:szCs w:val="24"/>
        </w:rPr>
        <w:t>(Пять)</w:t>
      </w:r>
      <w:r>
        <w:rPr>
          <w:sz w:val="24"/>
          <w:szCs w:val="24"/>
        </w:rPr>
        <w:t xml:space="preserve"> рабочих дней после выставления Акта со стороны Подряд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обязуется рассмотреть полученную документацию и Акт сдачи-приёмки выполненных работ и направить Подрядчику подписанный Акт сдачи-приёмки или мотивированный отказ в приёмке работ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мотивированного отказа Заказчика от приёмки работ, Сторонами в течение 3 (Три) рабочих дней составляется и подписывается в двустороннем порядке Акт с указанием перечня необходимых доработок и сроков их устра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устраняет замечания Заказчика и дорабатывает их в течение 10 </w:t>
      </w:r>
      <w:r>
        <w:rPr>
          <w:i/>
          <w:sz w:val="24"/>
          <w:szCs w:val="24"/>
        </w:rPr>
        <w:t>(Десять)</w:t>
      </w:r>
      <w:r>
        <w:rPr>
          <w:sz w:val="24"/>
          <w:szCs w:val="24"/>
        </w:rPr>
        <w:t xml:space="preserve"> рабочих дней с момента получения акта на ру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если по истечении срока, определённого пунктами 6.3. и 6.5. настоящего Договора Заказчик не предоставит Подрядчику подписанный Акт сдачи-приёмки выполненных работ, либо мотивированный отказ в их приёмке, работы считаются выполненными в полном объёме и с надлежащим качеством.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5.7. В целях оперативного решения вопросов, связанных с выполнением работ, стороны назначают ответственных представителей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1.Ответственным представителем со стороны Подрядчика является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5.7.2. Ответственным представителем со стороны Заказчика является: Шабалов Владимир Игоревич, </w:t>
      </w:r>
      <w:r>
        <w:rPr>
          <w:b/>
          <w:sz w:val="24"/>
          <w:szCs w:val="24"/>
        </w:rPr>
        <w:t>телефон: +7 (987) 984-77-86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Работы осуществляются в течение обычного рабочего дня: с 8.00 до 17.00 часов, кроме выходных и праздничных дней, в сроки, согласованные Сторо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6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Договору при условии, что такое неисполнение вызвано обстоятельствами форс-мажора в толковании ГК РФ. Сроки, указанные в Договоре, соразмерно отодвигаются на период действия таких обстоятельств, но лишь в случаях, когда эти обстоятельства оказывают значительное воздействие на своевременное исполнение обязательств по настоящему Договору или в какой-либо его ч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Ответственность за безопасное проведение монтажных работ и охрану труда несёт Подрядч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За неисполнение или ненадлежащее исполнение условий настоящего Договора Стороны несут ответственность в соответствии с действующим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1. За нарушение сроков выполнения работ, Подрядчик по письменному требованию Заказчика выплачивает Заказчику пени в размере 0,1 % от общей стоимости работ за каждый день просроч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2. Уплата пени не освобождает Стороны от выполнения своих обязательств.</w:t>
      </w:r>
    </w:p>
    <w:p>
      <w:pPr>
        <w:pStyle w:val="211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11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7. Рассмотрение споров. Заключительны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Договор вступает в силу с момента подписания и действует до 31.12.2021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2. Все споры и разногласия, возникающие в ходе исполнения настоящего Договора, Стороны будут стремиться разрешить путём переговоров. Срок рассмотрения претензии – 10 </w:t>
      </w:r>
      <w:r>
        <w:rPr>
          <w:i/>
          <w:sz w:val="24"/>
          <w:szCs w:val="24"/>
        </w:rPr>
        <w:t>(Десять)</w:t>
      </w:r>
      <w:r>
        <w:rPr>
          <w:sz w:val="24"/>
          <w:szCs w:val="24"/>
        </w:rPr>
        <w:t xml:space="preserve"> календарных дней с момента её получения Стороной.</w:t>
      </w:r>
    </w:p>
    <w:p>
      <w:pPr>
        <w:pStyle w:val="TextBodyIndent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7.3. При не достижении Сторонами согласия, спор передаётся на рассмотрение в Арбитражный суд Самар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Каждая из Сторон не может без письменного согласия другой Стороны передавать свои права и обязанности по настоящему Договору или их часть третьим лиц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исполнении настоящего Договора Стороны обязуются предоставить по запросу документы, подтверждающие статус юридического лица, правомочия представителей Сторон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6 В случае изменения банковских реквизитов, а также принятия решений о реорганизации и ликвидации, в т.ч. банкротстве юридического лица. Стороны обязуются сообщить об этом контрагенту гарантированной корреспонденцией с документальным подтверждением в течение 3 </w:t>
      </w:r>
      <w:r>
        <w:rPr>
          <w:i/>
          <w:sz w:val="24"/>
          <w:szCs w:val="24"/>
        </w:rPr>
        <w:t>(Три)</w:t>
      </w:r>
      <w:r>
        <w:rPr>
          <w:sz w:val="24"/>
          <w:szCs w:val="24"/>
        </w:rPr>
        <w:t xml:space="preserve"> рабочих дней с момента изменения реквизитов или принятия соответствующего решения. Сообщения и корреспонденция, направленная по известному последнему адресу Стороны, считаются переданными надлежащим образ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7 Документы, переданные по факсимильной связи и электронной почте, в обязательном порядке дублируются направлением оригиналов документов в течение 10 </w:t>
      </w:r>
      <w:r>
        <w:rPr>
          <w:i/>
          <w:sz w:val="24"/>
          <w:szCs w:val="24"/>
        </w:rPr>
        <w:t>(Десять)</w:t>
      </w:r>
      <w:r>
        <w:rPr>
          <w:sz w:val="24"/>
          <w:szCs w:val="24"/>
        </w:rPr>
        <w:t xml:space="preserve"> рабочих дней с момента их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. Все изменения и дополнения к настоящему Договору действительны лишь в том случае, если они совершены в письменной форме и подписаны Сторо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9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8. ПЕРЕЧЕНЬ ПРИЛОЖЕНИЙ К ДОГОВОРУ</w:t>
      </w:r>
    </w:p>
    <w:p>
      <w:pPr>
        <w:pStyle w:val="21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Приложение № 1 – «Перечень НСП требующих удаление зеленых насаждений из санитарно-охранной зоны»;</w:t>
      </w:r>
    </w:p>
    <w:p>
      <w:pPr>
        <w:pStyle w:val="21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Приложение № 2 – «Техническое задание №  СКС-2021 на выполнение работ».</w:t>
      </w:r>
    </w:p>
    <w:p>
      <w:pPr>
        <w:pStyle w:val="211"/>
        <w:spacing w:lineRule="auto" w:line="240" w:before="0" w:after="0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76" w:hanging="576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9. Юридические адреса сторон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чик:</w:t>
            </w:r>
          </w:p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LO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ОО «Самарские коммунальные системы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Юридический адрес: </w:t>
            </w:r>
            <w:r>
              <w:rPr>
                <w:sz w:val="24"/>
                <w:szCs w:val="24"/>
              </w:rPr>
              <w:t>443056, Самарская область, город Самара, ул. Луначарского, д. 5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чтовый адрес: </w:t>
            </w:r>
            <w:r>
              <w:rPr>
                <w:sz w:val="24"/>
                <w:szCs w:val="24"/>
              </w:rPr>
              <w:t>443056, Самарская область, город Самара, ул. Луначарского, д. 5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</w:rPr>
              <w:t>1116312008340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</w:rPr>
              <w:t>6312110828 КПП 631601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/с </w:t>
            </w:r>
            <w:r>
              <w:rPr>
                <w:sz w:val="24"/>
                <w:szCs w:val="24"/>
              </w:rPr>
              <w:t>40702810903370000034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-Л ГПБ (ОАО) В Г.САМАРЕ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/с </w:t>
            </w:r>
            <w:r>
              <w:rPr>
                <w:sz w:val="24"/>
                <w:szCs w:val="24"/>
              </w:rPr>
              <w:t>3010181000000000091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43601917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e-mail: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VlShabalov@samcomsys.ru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28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 В.В. Бирюков </w:t>
            </w:r>
          </w:p>
          <w:p>
            <w:pPr>
              <w:pStyle w:val="LO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3830</wp:posOffset>
                </wp:positionV>
                <wp:extent cx="5982335" cy="678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67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 Договору №____________ от«_____» __________ 202_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53.4pt;mso-wrap-distance-left:0pt;mso-wrap-distance-right:9.05pt;mso-wrap-distance-top:0pt;mso-wrap-distance-bottom:0pt;margin-top:-12.9pt;mso-position-vertical-relative:text;margin-left:-5.4pt;mso-position-horizontal-relative:margin">
                <v:textbox inset="0.0145833333333333in,0.0145833333333333in,0.0145833333333333in,0.0145833333333333in">
                  <w:txbxContent>
                    <w:tbl>
                      <w:tblPr>
                        <w:tblW w:w="94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3632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 Договору №____________ от«_____» __________ 202_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осных станций подкачки холодной воды требующих удаление зеленых насаждений из санитарно-охранной зоны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СП, предлагаемых для удаления зеленых насаждений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СП № 55, ул. Осипенко, 32 В — 2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СП № 54, ул. Ново-Садовая, 151 В — 6 деревь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СП № 162, ул. Ерошевского, 70 — 2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НСП № 51, ул. Гаражная, 22 В — 5 деревь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НСП № 18, ул. Бубнова, 10 А — 4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НСП № 34 А, ул. Солнечная, 47 А — 2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СП № 22, ул. Тополей, 9 А — 7 деревь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НСП № 28, ул. Губанова, 12 А — 4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НСП № 2, ул. Мориса Тореза, 93 — 2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НСП № 41 А, ул. Аэродромная, 127 А — 3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Порядок оплаты: </w:t>
      </w:r>
      <w:r>
        <w:rPr>
          <w:bCs/>
          <w:i/>
          <w:color w:val="000000"/>
          <w:sz w:val="24"/>
          <w:szCs w:val="24"/>
          <w:lang w:eastAsia="ru-RU"/>
        </w:rPr>
        <w:t>Заказчиком Подрядчику перечисляется предоплата в размере 30% от полной стоимости работ в течение 5 (пяти) банковских дней с момента заключения настоящего договора на основании предоставленного Подрядчиком счета. Оставшиеся 70% стоимости работ оплачиваются в течение 20 (двадцати) банковских дней по факту выполнения работ и подписания акта выполненных работ.</w:t>
      </w:r>
      <w:r>
        <w:rPr>
          <w:rFonts w:cs="Helv;Arial" w:ascii="Calibri" w:hAnsi="Calibri"/>
          <w:b/>
          <w:bCs/>
          <w:color w:val="000000"/>
          <w:sz w:val="16"/>
          <w:szCs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 момента подписания договора по 31.12.2021г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По выполнении работ на Объекте «Подрядчик» передает «Заказчику» Акт сдачи-приемки выполненных работ в двух экземплярах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боты выполняются на объектах Заказчик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LO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ОО «Самарские коммунальные системы» 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LONormal"/>
              <w:shd w:fill="FFFFFF" w:val="clear"/>
              <w:tabs>
                <w:tab w:val="clear" w:pos="720"/>
                <w:tab w:val="right" w:pos="4712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Главный управляющий директор</w:t>
              <w:tab/>
            </w:r>
          </w:p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В.В. Бирюков </w:t>
            </w:r>
          </w:p>
          <w:p>
            <w:pPr>
              <w:pStyle w:val="LO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LO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749" w:leader="none"/>
        </w:tabs>
        <w:rPr/>
      </w:pPr>
      <w:r>
        <w:rPr/>
      </w:r>
    </w:p>
    <w:p>
      <w:pPr>
        <w:pStyle w:val="TextBody"/>
        <w:snapToGrid w:val="false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napToGrid w:val="false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napToGrid w:val="fals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napToGrid w:val="false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</w:t>
      </w:r>
    </w:p>
    <w:p>
      <w:pPr>
        <w:pStyle w:val="15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 xml:space="preserve">к договору №____________ </w:t>
      </w:r>
    </w:p>
    <w:p>
      <w:pPr>
        <w:pStyle w:val="15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от «_____» __________ 202_г.</w:t>
      </w:r>
    </w:p>
    <w:p>
      <w:pPr>
        <w:pStyle w:val="15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15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</w:r>
    </w:p>
    <w:p>
      <w:pPr>
        <w:pStyle w:val="15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лавный управляющий директор</w:t>
      </w:r>
    </w:p>
    <w:p>
      <w:pPr>
        <w:pStyle w:val="15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ООО «Самарские коммунальные системы»</w:t>
      </w:r>
    </w:p>
    <w:p>
      <w:pPr>
        <w:pStyle w:val="15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________________ Бирюков В.В.</w:t>
      </w:r>
    </w:p>
    <w:p>
      <w:pPr>
        <w:pStyle w:val="15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shd w:fill="auto" w:val="clear"/>
        <w:tabs>
          <w:tab w:val="clear" w:pos="720"/>
          <w:tab w:val="left" w:pos="4536" w:leader="none"/>
        </w:tabs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«___»__________________2021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 № СКС-2021</w:t>
      </w:r>
    </w:p>
    <w:p>
      <w:pPr>
        <w:pStyle w:val="15"/>
        <w:shd w:fill="auto" w:val="clear"/>
        <w:spacing w:lineRule="auto" w:line="240" w:before="0" w:after="0"/>
        <w:ind w:left="34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абот по удалению зеленых насаждений в санитарно-охранной зоне насосных станций подкачки холодн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148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443056, г. Самара, ул. Луначарского,  д.5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163120083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7028109033700000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0000000009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9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управляющий директор  Бирюков Владимир Вячеславович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ет на основании доверенности № 20 от 20.02.2021 г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+7(846)207-25-2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 xml:space="preserve">-mail: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VlShabalov@samcomsys.ru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ограмма  на 2021г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естоположение объект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говору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назначение работ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арушений в санитарно-охранной зоне объекта водоснабжен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ко-экономические показатели и характеристики объекта, в т.ч. мощность и производительность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говору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производство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ый режим работы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выполняемых подрядчиком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л деревьев, опиловка ветвей, вывоз пиломатериалов из санитарно-охранной зоны НСП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спользуемому оборудованию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яются силами, материалами и средствами подрядчика. Марку и вид материала применять согласно технической политике РКС, предварительно согласовав её с заказчиком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делов документации и требования к их содержанию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проводительное письмо от подрядчика с указанием исполнителей работ и ответственных, прохождений инструктажа, удостоверений подтверждающих право проведения работ.</w:t>
            </w:r>
          </w:p>
          <w:p>
            <w:pPr>
              <w:pStyle w:val="Style21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нительная документация на выполненные работы.</w:t>
            </w:r>
          </w:p>
          <w:p>
            <w:pPr>
              <w:pStyle w:val="Style21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мета на выполненные работы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инимаемых решений в ходе выполнения работ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ая документация: журналы, акты, протоколы. В случае необходимости внесение изменений в  техническую документацию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технологическим решениям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нормативным документам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 для выполнения работ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метной документации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 должна быть рассчитана в текущем уровне цен ресурсным методом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к технологическому оборудованию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нормативной документации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условиями договора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ставу и содержанию документов передаваемых подрядчиком заказчику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полнительная документация на выполненные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урнал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 приемки в эксплуатац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ртификаты на применяемые материалы</w:t>
            </w:r>
          </w:p>
          <w:p>
            <w:pPr>
              <w:pStyle w:val="Style21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мета на выполненные работы, акт выполненных работ, справка о стоимости работ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й работ (по основным этапам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договора по 31.12.2021г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 и особые условия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а работ осуществляется на основании сравнения исполнительной документации фактически выполненным объёмам.</w:t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ный инженер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ОО «Самарские коммунальные системы»                                                          Давыдов И.В.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b/>
          <w:bCs/>
          <w:sz w:val="24"/>
          <w:szCs w:val="24"/>
        </w:rPr>
        <w:t>Начальник ПТУ                                                                                                           Фролов Е.С.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b/>
          <w:bCs/>
          <w:sz w:val="24"/>
          <w:szCs w:val="24"/>
        </w:rPr>
        <w:t>И.о. начальника ЦНС                                                                                                  Бубнов Я.В.</w:t>
      </w: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15"/>
        <w:shd w:fill="auto" w:val="clear"/>
        <w:spacing w:lineRule="auto" w:line="240" w:before="0" w:after="0"/>
        <w:ind w:left="0" w:right="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Договор подряда №                                          202_г.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_____________________</w:t>
      <w:tab/>
      <w:t xml:space="preserve">стр.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7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7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ab/>
      <w:t>_____________________</w:t>
    </w:r>
  </w:p>
  <w:p>
    <w:pPr>
      <w:pStyle w:val="Footer"/>
      <w:ind w:right="360" w:hanging="0"/>
      <w:rPr/>
    </w:pPr>
    <w:r>
      <w:rPr>
        <w:rFonts w:eastAsia="Arial" w:cs="Arial" w:ascii="Arial" w:hAnsi="Arial"/>
        <w:i/>
        <w:sz w:val="16"/>
        <w:szCs w:val="16"/>
      </w:rPr>
      <w:t xml:space="preserve">       </w:t>
    </w:r>
    <w:r>
      <w:rPr>
        <w:rFonts w:cs="Arial" w:ascii="Arial" w:hAnsi="Arial"/>
        <w:i/>
        <w:sz w:val="16"/>
        <w:szCs w:val="16"/>
      </w:rPr>
      <w:t>От Подрядчика</w:t>
    </w:r>
    <w:r>
      <w:rPr>
        <w:rFonts w:cs="Arial" w:ascii="Arial" w:hAnsi="Arial"/>
        <w:sz w:val="16"/>
        <w:szCs w:val="16"/>
      </w:rPr>
      <w:t xml:space="preserve">              </w:t>
      <w:tab/>
      <w:t xml:space="preserve">                                                                                                             </w:t>
    </w:r>
    <w:r>
      <w:rPr>
        <w:rFonts w:cs="Arial" w:ascii="Arial" w:hAnsi="Arial"/>
        <w:i/>
        <w:sz w:val="16"/>
        <w:szCs w:val="16"/>
      </w:rPr>
      <w:t>От Заказчик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b w:val="false"/>
        <w:szCs w:val="24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Текст примечания Знак"/>
    <w:basedOn w:val="3"/>
    <w:qFormat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4">
    <w:name w:val="Текст примечания1"/>
    <w:basedOn w:val="Normal"/>
    <w:qFormat/>
    <w:pPr>
      <w:suppressAutoHyphens w:val="false"/>
    </w:pPr>
    <w:rPr/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322" w:before="360" w:after="600"/>
      <w:ind w:left="0" w:right="0" w:hanging="340"/>
      <w:jc w:val="center"/>
    </w:pPr>
    <w:rPr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9:33:00Z</dcterms:created>
  <dc:creator>User</dc:creator>
  <dc:description/>
  <cp:keywords/>
  <dc:language>en-US</dc:language>
  <cp:lastModifiedBy>mPenkova</cp:lastModifiedBy>
  <cp:lastPrinted>1995-11-21T17:41:00Z</cp:lastPrinted>
  <dcterms:modified xsi:type="dcterms:W3CDTF">2021-08-18T05:59:00Z</dcterms:modified>
  <cp:revision>16</cp:revision>
  <dc:subject/>
  <dc:title>ДОГОВОР № ВР-___/10</dc:title>
</cp:coreProperties>
</file>